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SCUOLABUS 8 ITINERARIO RITORNO ANTIMERIDIANO SCUOLA PRIMARIA TAVARNELLE ELEZIONI POLITICHE LUNEDI' 5 MARZO 2018</w:t>
      </w:r>
    </w:p>
    <w:p>
      <w:pPr>
        <w:pStyle w:val="Normal"/>
        <w:jc w:val="center"/>
        <w:rPr/>
      </w:pPr>
      <w:r>
        <w:rPr/>
      </w:r>
    </w:p>
    <w:tbl>
      <w:tblPr>
        <w:tblW w:w="8000" w:type="dxa"/>
        <w:jc w:val="left"/>
        <w:tblInd w:w="8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0"/>
        <w:gridCol w:w="2360"/>
      </w:tblGrid>
      <w:tr>
        <w:trPr/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DEL MOCALE CHIESETTA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CASSIA BAR LA PINETA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4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IAZZA MAZZINI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5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OC. SAN MARTINO AI COLLI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5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29T12:10:58Z</dcterms:modified>
  <cp:revision>6</cp:revision>
  <dc:subject/>
  <dc:title/>
</cp:coreProperties>
</file>